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b/>
          <w:b/>
          <w:bCs/>
          <w:color w:val="000000"/>
          <w:sz w:val="26"/>
          <w:szCs w:val="26"/>
          <w:shd w:fill="auto" w:val="clear"/>
          <w:lang w:val="uk-UA"/>
        </w:rPr>
      </w:pPr>
      <w:r>
        <w:rPr>
          <w:rFonts w:cs="Arial Unicode MS"/>
          <w:b/>
          <w:bCs/>
          <w:color w:val="000000"/>
          <w:sz w:val="26"/>
          <w:szCs w:val="26"/>
          <w:shd w:fill="auto" w:val="clear"/>
          <w:lang w:val="uk-UA"/>
        </w:rPr>
        <w:t>ПРОГРАМА РОЗВИТКУ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b/>
          <w:b/>
          <w:bCs/>
          <w:color w:val="000000"/>
          <w:sz w:val="26"/>
          <w:szCs w:val="26"/>
          <w:shd w:fill="auto" w:val="clear"/>
          <w:lang w:val="uk-UA"/>
        </w:rPr>
      </w:pPr>
      <w:r>
        <w:rPr>
          <w:rFonts w:cs="Arial Unicode MS"/>
          <w:b/>
          <w:bCs/>
          <w:color w:val="000000"/>
          <w:sz w:val="26"/>
          <w:szCs w:val="26"/>
          <w:shd w:fill="auto" w:val="clear"/>
          <w:lang w:val="uk-UA"/>
        </w:rPr>
        <w:t>КАФЕДРИ ПОЛІТОЛОГІЇ ФІЛОСОФСЬКОГО ФАКУЛЬТЕТУ ХАРКІВСЬКОГО НАЦІОНАЛЬНОГО УНІВЕРСИТЕТУ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/>
          <w:b/>
          <w:b/>
          <w:bCs/>
          <w:color w:val="000000"/>
          <w:sz w:val="26"/>
          <w:szCs w:val="26"/>
          <w:shd w:fill="auto" w:val="clear"/>
          <w:lang w:val="uk-UA"/>
        </w:rPr>
      </w:pPr>
      <w:r>
        <w:rPr>
          <w:rFonts w:cs="Arial Unicode MS"/>
          <w:b/>
          <w:bCs/>
          <w:color w:val="000000"/>
          <w:sz w:val="26"/>
          <w:szCs w:val="26"/>
          <w:shd w:fill="auto" w:val="clear"/>
          <w:lang w:val="uk-UA"/>
        </w:rPr>
        <w:t>імені В. Н. КАРАЗІНА на 2025-2030 рр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Times New Roman" w:cs="Arial Unicode MS"/>
          <w:b/>
          <w:b/>
          <w:bCs/>
          <w:color w:val="000000"/>
          <w:sz w:val="28"/>
          <w:szCs w:val="28"/>
          <w:shd w:fill="auto" w:val="clear"/>
          <w:lang w:val="uk-UA"/>
        </w:rPr>
      </w:pPr>
      <w:r>
        <w:rPr>
          <w:rFonts w:eastAsia="Times New Roman" w:cs="Arial Unicode MS"/>
          <w:b/>
          <w:bCs/>
          <w:color w:val="000000"/>
          <w:sz w:val="28"/>
          <w:szCs w:val="28"/>
          <w:shd w:fill="auto" w:val="clear"/>
          <w:lang w:val="uk-U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auto" w:val="clear"/>
          <w:lang w:val="uk-UA"/>
        </w:rPr>
        <w:t>Харківський національний університет імені В.Н. Каразіна є одним із центрів розвитку політичної науки в Україні. Джерела відповідної традиції кореняться у ХІХ ст., коли одночасно із заснуванням університету у 1804 р. було створене перше на українських теренах відділення моральних і політичних наук. Кафедра політології ХНУ імені В.Н. Каразіна з початку 1990-х років була одним із піонерів інституціалізації політології в незалежній Україні; сьогодні вона є провідним політологічним закладом у регіоні, а серед вишів м. Харкова – єдиною кафедрою, що цілковито спеціалізується на цій дисципліні. Вона має повний науково-педагогічний, кадровий та організаційний фундамент підготовки кадрів вищої кваліфікації: 4 докт. політ. н., 7 канд. політ. н. та 2 канд. філос. н., ліцензовану спеціальність «Політологія» за трьома рівнями освіти, фахове видання категорії «Б» для публікації результатів наукових досліджень, тривалий досвід функціонування спецрад із захисту дисертацій, розлогу співпрацю з дослідними центрами України та світ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Основним стратегічним напрямком розвитку кафедри у період 2025-2030 рр. буде процес інтернаціоналізації та диверсифікації освітніх програм з політології відповідно до сучасних вимог ринку праці та перетворення кафедри у центр політологічних досліджень європейського рівня. Це передбачає реалізацію таких ключових завдань у період 2025-2030 рр.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- реформування навчального плану кафедри політології відповідно до вимог нового покоління професійних стандартів у галузі політології та з урахуванням досвіду американських і європейських дослідницьких університеті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- налагодження співпраці в підготовці фахівців з європейськими та американськими ЗВО для відкриття сумісної освітньої програми з вивчення української та пострадянської політики, яка відбивала б оригінальний фокус наукових досліджень кафедри та була привабливою для іноземних здобувачів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- розвиток аналітичного центру кафедри політології «Обсерваторія демократії» шляхом отримання грантової підтримки європейських і американських донорських організацій, а також інтеграцію дослідницької та експертно-аналітичної роботи у навчальний процес підготовки політологів на всіх рівнях навчанн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розвиток міжнародних зв'язків кафедри політології з провідними світовими університетами та дослідницькими центрами у сфері політичних нау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88"/>
        <w:ind w:firstLine="708"/>
        <w:jc w:val="both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 xml:space="preserve">Для реалізації означених перспектив розвитку планується здійснення таких заходів: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 xml:space="preserve">запровадження читання частини курсів англійською мовою, з перспективою відкриття повністю англомовної програми для дослідників  української політики;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 xml:space="preserve">розвиток співпраці (сумісна наукова тема, проєкти, публікації, конференції та семінари) з американськими, канадськими та європейськими партнерами;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 xml:space="preserve">укладання двосторонніх угод про співпрацю з подібними бакалаврськими, магістерськими та докторськими програмами в вітчизняних та закордонних ЗВО для обміну досвідом та академічної мобільності НПП та здобувачів вищої освіти; 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 xml:space="preserve">просування фахового видання кафедри до індексації у міжнародних наукометричних базах Web of Science та Scopus;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FFFFFF" w:val="clear"/>
          <w:lang w:val="uk-UA"/>
        </w:rPr>
        <w:t>залучення закордонних професорів для наукового керівництва та викладання, у т.ч. в співпраці із Програмою академічних обмінів імені Фулбрайта та Програмою по вивченню України імені Петрика в Університеті Джорджа Вашингтона (США).</w:t>
      </w:r>
    </w:p>
    <w:p>
      <w:pPr>
        <w:pStyle w:val="Normal"/>
        <w:rPr>
          <w:rFonts w:cs="Arial Unicode MS"/>
          <w:color w:val="000000"/>
          <w:sz w:val="28"/>
          <w:szCs w:val="28"/>
          <w:shd w:fill="auto" w:val="clear"/>
          <w:lang w:val="uk-UA"/>
        </w:rPr>
      </w:pPr>
      <w:r>
        <w:rPr>
          <w:rFonts w:cs="Arial Unicode MS"/>
          <w:color w:val="000000"/>
          <w:sz w:val="28"/>
          <w:szCs w:val="28"/>
          <w:shd w:fill="auto" w:val="clear"/>
          <w:lang w:val="uk-UA"/>
        </w:rPr>
      </w:r>
    </w:p>
    <w:p>
      <w:pPr>
        <w:pStyle w:val="Normal"/>
        <w:rPr>
          <w:rFonts w:cs="Arial Unicode MS"/>
          <w:sz w:val="28"/>
          <w:szCs w:val="28"/>
          <w:lang w:val="uk-UA"/>
        </w:rPr>
      </w:pPr>
      <w:r>
        <w:rPr>
          <w:rFonts w:cs="Arial Unicode MS"/>
          <w:sz w:val="28"/>
          <w:szCs w:val="28"/>
          <w:lang w:val="uk-UA"/>
        </w:rPr>
      </w:r>
    </w:p>
    <w:p>
      <w:pPr>
        <w:pStyle w:val="Normal"/>
        <w:rPr>
          <w:rFonts w:cs="Arial Unicode MS"/>
          <w:sz w:val="28"/>
          <w:szCs w:val="28"/>
          <w:lang w:val="uk-UA"/>
        </w:rPr>
      </w:pPr>
      <w:r>
        <w:rPr>
          <w:rFonts w:cs="Arial Unicode MS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353" w:leader="none"/>
        </w:tabs>
        <w:ind w:left="458" w:hanging="0"/>
        <w:rPr>
          <w:rFonts w:cs="Arial Unicode MS"/>
          <w:sz w:val="28"/>
          <w:szCs w:val="28"/>
          <w:lang w:val="uk-UA"/>
        </w:rPr>
      </w:pPr>
      <w:r>
        <w:rPr>
          <w:rFonts w:cs="Arial Unicode MS"/>
          <w:sz w:val="28"/>
          <w:szCs w:val="28"/>
          <w:lang w:val="uk-UA"/>
        </w:rPr>
        <w:t xml:space="preserve">В.о. завідувача кафедри </w:t>
        <w:tab/>
        <w:tab/>
        <w:tab/>
        <w:tab/>
        <w:tab/>
        <w:t>Олександр ФІСУН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58" w:firstLine="2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9" w:firstLine="519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56:00Z</dcterms:created>
  <dc:creator>Кафедра</dc:creator>
  <dc:description/>
  <dc:language>en-US</dc:language>
  <cp:lastModifiedBy>Кафедра</cp:lastModifiedBy>
  <cp:lastPrinted>2025-12-17T12:53:00Z</cp:lastPrinted>
  <dcterms:modified xsi:type="dcterms:W3CDTF">2025-12-17T10:56:00Z</dcterms:modified>
  <cp:revision>2</cp:revision>
  <dc:subject/>
  <dc:title/>
</cp:coreProperties>
</file>